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895350" cy="657225"/>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82" t="-110" r="-82" b="-110"/>
                          <a:stretch>
                            <a:fillRect/>
                          </a:stretch>
                        </pic:blipFill>
                        <pic:spPr bwMode="auto">
                          <a:xfrm>
                            <a:off x="0" y="0"/>
                            <a:ext cx="895350" cy="65722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A BONS DE COMMANDES DE TRAVAUX POUR Direction des Affaires Domaniales</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travaux de renovation du parc de logements, D’IMMEUBLES</w:t>
      </w:r>
    </w:p>
    <w:p>
      <w:pPr>
        <w:pStyle w:val="Normal"/>
        <w:ind w:left="284" w:right="281" w:hanging="0"/>
        <w:jc w:val="center"/>
        <w:rPr/>
      </w:pPr>
      <w:r>
        <w:rPr>
          <w:rFonts w:cs="Calibri" w:ascii="Calibri" w:hAnsi="Calibri"/>
          <w:b/>
          <w:caps/>
          <w:color w:val="000000"/>
          <w:sz w:val="22"/>
          <w:szCs w:val="22"/>
          <w:lang w:val="en-US" w:eastAsia="en-US"/>
        </w:rPr>
        <w:t>ET DE BATIMENTS DES HOSPICES CIVILS DE LYON, ght VAL RHONE CENTRE et GCS BLANCHISSERIE INTER HOSPITALIERE DU LYONNAIS</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CONNERIE DEMOLITION, COUVERTURE ZINGUERIE, DESAMIANTAGE, VMC)</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N° T25_4001</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4 LOTS _207_208_209_210</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4161944"/>
      <w:bookmarkStart w:id="1" w:name="__Fieldmark__0_24441619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4161944"/>
      <w:bookmarkStart w:id="3" w:name="__Fieldmark__1_24441619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4161944"/>
      <w:bookmarkStart w:id="5" w:name="__Fieldmark__2_24441619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4161944"/>
      <w:bookmarkStart w:id="7" w:name="__Fieldmark__3_24441619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4161944"/>
      <w:bookmarkStart w:id="9" w:name="__Fieldmark__4_24441619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4161944"/>
      <w:bookmarkStart w:id="11" w:name="__Fieldmark__5_24441619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4161944"/>
      <w:bookmarkStart w:id="13" w:name="__Fieldmark__6_24441619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4161944"/>
      <w:bookmarkStart w:id="15" w:name="__Fieldmark__7_24441619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4161944"/>
      <w:bookmarkStart w:id="17" w:name="__Fieldmark__8_2444161944"/>
      <w:bookmarkEnd w:id="17"/>
      <w:r>
        <w:rPr/>
      </w:r>
      <w:r>
        <w:rPr/>
        <w:fldChar w:fldCharType="end"/>
      </w:r>
      <w:r>
        <w:rPr>
          <w:rFonts w:cs="Arial" w:ascii="Arial" w:hAnsi="Arial"/>
          <w:iCs/>
        </w:rPr>
        <w:t xml:space="preserve"> Oui</w:t>
      </w:r>
      <w:r>
        <w:br w:type="page"/>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4161944"/>
      <w:bookmarkStart w:id="19" w:name="__Fieldmark__9_24441619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4161944"/>
      <w:bookmarkStart w:id="21" w:name="__Fieldmark__10_24441619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4161944"/>
      <w:bookmarkStart w:id="23" w:name="__Fieldmark__11_24441619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8-21T11:44:00Z</dcterms:modified>
  <cp:revision>21</cp:revision>
  <dc:subject/>
  <dc:title/>
</cp:coreProperties>
</file>